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93" w:hanging="0"/>
              <w:jc w:val="center"/>
              <w:rPr>
                <w:rFonts w:ascii="Times New Roman" w:hAnsi="Times New Roman" w:cs="Arial"/>
                <w:b/>
                <w:b/>
                <w:sz w:val="22"/>
              </w:rPr>
            </w:pPr>
            <w:r>
              <w:rPr>
                <w:rFonts w:cs="Marianne" w:ascii="Marianne" w:hAnsi="Marianne"/>
                <w:b/>
                <w:szCs w:val="20"/>
              </w:rPr>
              <w:t>PAÏTA – BA186 – TONTOUTA -  Création d’un local de stockage à hygrométrie contrôlée</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588479510"/>
            <w:bookmarkStart w:id="1" w:name="__Fieldmark__0_1588479510"/>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588479510"/>
            <w:bookmarkStart w:id="3" w:name="__Fieldmark__1_1588479510"/>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178-0068-SF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r>
              <w:rPr/>
              <w:t xml:space="preserve"> </w:t>
            </w:r>
            <w:r>
              <w:rPr>
                <w:rFonts w:eastAsia="Times New Roman" w:cs="Arial"/>
                <w:b/>
                <w:bCs/>
                <w:szCs w:val="20"/>
                <w:lang w:val="en-US" w:eastAsia="en-US"/>
              </w:rPr>
              <w:t>0178091701A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6236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w:t>
            </w:r>
            <w:r>
              <w:rPr/>
              <w:t xml:space="preserve"> </w:t>
            </w:r>
            <w:r>
              <w:rPr>
                <w:rFonts w:eastAsia="Times New Roman" w:cs="Arial"/>
                <w:b/>
                <w:bCs/>
                <w:szCs w:val="20"/>
                <w:lang w:val="en-US" w:eastAsia="en-US"/>
              </w:rPr>
              <w:t>45216200-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1588479510"/>
      <w:bookmarkStart w:id="6" w:name="__Fieldmark__2_1588479510"/>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1588479510"/>
      <w:bookmarkStart w:id="8" w:name="__Fieldmark__3_1588479510"/>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1588479510"/>
      <w:bookmarkStart w:id="10" w:name="__Fieldmark__4_1588479510"/>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1588479510"/>
      <w:bookmarkStart w:id="12" w:name="__Fieldmark__5_1588479510"/>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1588479510"/>
      <w:bookmarkStart w:id="14" w:name="__Fieldmark__6_1588479510"/>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1588479510"/>
      <w:bookmarkStart w:id="16" w:name="__Fieldmark__7_1588479510"/>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1588479510"/>
      <w:bookmarkStart w:id="18" w:name="__Fieldmark__8_1588479510"/>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1588479510"/>
      <w:bookmarkStart w:id="20" w:name="__Fieldmark__9_1588479510"/>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1588479510"/>
      <w:bookmarkStart w:id="22" w:name="__Fieldmark__10_1588479510"/>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1588479510"/>
      <w:bookmarkStart w:id="24" w:name="__Fieldmark__11_1588479510"/>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1588479510"/>
      <w:bookmarkStart w:id="26" w:name="__Fieldmark__12_1588479510"/>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1588479510"/>
      <w:bookmarkStart w:id="28" w:name="__Fieldmark__13_1588479510"/>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1588479510"/>
      <w:bookmarkStart w:id="30" w:name="__Fieldmark__14_1588479510"/>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1588479510"/>
      <w:bookmarkStart w:id="32" w:name="__Fieldmark__15_1588479510"/>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1588479510"/>
      <w:bookmarkStart w:id="34" w:name="__Fieldmark__16_1588479510"/>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1588479510"/>
      <w:bookmarkStart w:id="36" w:name="__Fieldmark__23_1588479510"/>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1588479510"/>
      <w:bookmarkStart w:id="38" w:name="__Fieldmark__24_1588479510"/>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cs="Arial"/>
        </w:rPr>
      </w:pPr>
      <w:r>
        <w:rPr>
          <w:rFonts w:cs="Arial"/>
        </w:rPr>
        <w:t>Les travaux sont exécutés dans le délai de 8 mois (dont deux mois de préparation) à compter de la date fixée par l’ordre de service qui prescrira de les commencer.</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1588479510"/>
      <w:bookmarkStart w:id="40" w:name="__Fieldmark__29_1588479510"/>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1588479510"/>
      <w:bookmarkStart w:id="42" w:name="__Fieldmark__30_1588479510"/>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1588479510"/>
      <w:bookmarkStart w:id="44" w:name="__Fieldmark__31_1588479510"/>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1588479510"/>
      <w:bookmarkStart w:id="46" w:name="__Fieldmark__32_1588479510"/>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20</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21:13:00Z</dcterms:created>
  <dc:creator>QUILLIEN Helene ATTACHE MINDEF</dc:creator>
  <dc:description/>
  <cp:keywords/>
  <dc:language>en-US</dc:language>
  <cp:lastModifiedBy>GAC-GOULM Florence ATTACHE ADMI</cp:lastModifiedBy>
  <cp:lastPrinted>2019-02-19T14:04:00Z</cp:lastPrinted>
  <dcterms:modified xsi:type="dcterms:W3CDTF">2025-08-04T21:21:00Z</dcterms:modified>
  <cp:revision>5</cp:revision>
  <dc:subject/>
  <dc:title/>
</cp:coreProperties>
</file>